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4111" w:leader="none"/>
          <w:tab w:val="left" w:pos="4820" w:leader="none"/>
          <w:tab w:val="left" w:pos="5387" w:leader="none"/>
        </w:tabs>
        <w:jc w:val="center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8555</wp:posOffset>
                </wp:positionH>
                <wp:positionV relativeFrom="page">
                  <wp:posOffset>915035</wp:posOffset>
                </wp:positionV>
                <wp:extent cx="3465195" cy="4702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5245" w:leader="none"/>
                              </w:tabs>
                              <w:jc w:val="center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Injur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276" w:leader="none"/>
                                <w:tab w:val="left" w:pos="2268" w:leader="none"/>
                                <w:tab w:val="left" w:pos="4678" w:leader="none"/>
                                <w:tab w:val="left" w:pos="5245" w:leader="none"/>
                              </w:tabs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>Location</w:t>
                              <w:tab/>
                              <w:t>Type/Severity</w:t>
                              <w:tab/>
                              <w:t>Effect</w:t>
                              <w:tab/>
                              <w:t>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701" w:leader="none"/>
                                <w:tab w:val="left" w:pos="4678" w:leader="none"/>
                                <w:tab w:val="left" w:pos="5245" w:leader="none"/>
                              </w:tabs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70.3pt;mso-wrap-distance-left:9.05pt;mso-wrap-distance-right:9.05pt;mso-wrap-distance-top:0pt;mso-wrap-distance-bottom:0pt;margin-top:72.05pt;mso-position-vertical-relative:page;margin-left:28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5245" w:leader="none"/>
                        </w:tabs>
                        <w:jc w:val="center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Injuri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276" w:leader="none"/>
                          <w:tab w:val="left" w:pos="2268" w:leader="none"/>
                          <w:tab w:val="left" w:pos="4678" w:leader="none"/>
                          <w:tab w:val="left" w:pos="5245" w:leader="none"/>
                        </w:tabs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>Location</w:t>
                        <w:tab/>
                        <w:t>Type/Severity</w:t>
                        <w:tab/>
                        <w:t>Effect</w:t>
                        <w:tab/>
                        <w:t>Ti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701" w:leader="none"/>
                          <w:tab w:val="left" w:pos="4678" w:leader="none"/>
                          <w:tab w:val="left" w:pos="5245" w:leader="none"/>
                        </w:tabs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ge">
                  <wp:posOffset>457835</wp:posOffset>
                </wp:positionV>
                <wp:extent cx="6487795" cy="207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none"/>
                                <w:tab w:val="right" w:pos="10170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>Character: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Player: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STAT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5pt;height:16.3pt;mso-wrap-distance-left:7.1pt;mso-wrap-distance-right:7.1pt;mso-wrap-distance-top:0pt;mso-wrap-distance-bottom:0pt;margin-top:36.05pt;mso-position-vertical-relative:page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36" w:leader="none"/>
                          <w:tab w:val="right" w:pos="10170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</w:rPr>
                        <w:t>Character: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</w:rPr>
                        <w:t xml:space="preserve"> Player: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</w:rPr>
                        <w:t xml:space="preserve"> STAT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4111" w:leader="none"/>
          <w:tab w:val="left" w:pos="4820" w:leader="none"/>
          <w:tab w:val="left" w:pos="5387" w:leader="none"/>
        </w:tabs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object w:dxaOrig="274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288.1pt" filled="f" o:ole="">
            <v:imagedata r:id="rId3" o:title=""/>
          </v:shape>
          <o:OLEObject Type="Embed" ProgID="" ShapeID="ole_rId2" DrawAspect="Content" ObjectID="_245538101" r:id="rId2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8790</wp:posOffset>
                </wp:positionH>
                <wp:positionV relativeFrom="page">
                  <wp:posOffset>4756785</wp:posOffset>
                </wp:positionV>
                <wp:extent cx="3068955" cy="14859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Stu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>Accumulated stun limit (2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>Co+10): 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>Stun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>Stunned No Parry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>Down or Out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6"/>
                                <w:szCs w:val="16"/>
                              </w:rPr>
                              <w:t>One box in this frame may be healed each round. Begin from bottom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17pt;mso-wrap-distance-left:9.05pt;mso-wrap-distance-right:9.05pt;mso-wrap-distance-top:0pt;mso-wrap-distance-bottom:0pt;margin-top:374.55pt;mso-position-vertical-relative:page;margin-left:3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>Stu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>Accumulated stun limit (2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</w:rPr>
                        <w:t>×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>Co+10): 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>Stun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>Stunned No Parry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>Down or Out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6"/>
                          <w:szCs w:val="16"/>
                        </w:rPr>
                        <w:t>One box in this frame may be healed each round. Begin from botto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8155</wp:posOffset>
                </wp:positionH>
                <wp:positionV relativeFrom="page">
                  <wp:posOffset>8230235</wp:posOffset>
                </wp:positionV>
                <wp:extent cx="3068955" cy="8242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Soul Dam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>Soul Strength (Co temp stat):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64.9pt;mso-wrap-distance-left:9.05pt;mso-wrap-distance-right:9.05pt;mso-wrap-distance-top:0pt;mso-wrap-distance-bottom:0pt;margin-top:648.05pt;mso-position-vertical-relative:page;margin-left:3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>Soul Dama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>Soul Strength (Co temp stat):_________________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8790</wp:posOffset>
                </wp:positionH>
                <wp:positionV relativeFrom="page">
                  <wp:posOffset>6585585</wp:posOffset>
                </wp:positionV>
                <wp:extent cx="3068955" cy="13271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Critical Effec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>Bleed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>No Parry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>Must Parry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6"/>
                                <w:szCs w:val="16"/>
                              </w:rPr>
                              <w:t>One box of each type may be healed each roun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04.5pt;mso-wrap-distance-left:9.05pt;mso-wrap-distance-right:9.05pt;mso-wrap-distance-top:0pt;mso-wrap-distance-bottom:0pt;margin-top:518.55pt;mso-position-vertical-relative:page;margin-left:3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>Critical Effec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>Bleed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>No Parry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>Must Parry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6"/>
                          <w:szCs w:val="16"/>
                        </w:rPr>
                        <w:t>One box of each type may be healed each ro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8555</wp:posOffset>
                </wp:positionH>
                <wp:positionV relativeFrom="page">
                  <wp:posOffset>6675755</wp:posOffset>
                </wp:positionV>
                <wp:extent cx="3465195" cy="1028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xhaustion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>Total Exhaustion Points: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ab/>
                              <w:t>-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ab/>
                              <w:t>-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ab/>
                              <w:t>-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ab/>
                              <w:t>-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ab/>
                              <w:t>-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spacing w:lineRule="auto" w:line="168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ab/>
                              <w:t>-1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81pt;mso-wrap-distance-left:9.05pt;mso-wrap-distance-right:9.05pt;mso-wrap-distance-top:0pt;mso-wrap-distance-bottom:0pt;margin-top:525.65pt;mso-position-vertical-relative:page;margin-left:28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>Exhaustion Poi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>Total Exhaustion Points: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ab/>
                        <w:t>-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ab/>
                        <w:t>-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ab/>
                        <w:t>-1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ab/>
                        <w:t>-3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ab/>
                        <w:t>-6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spacing w:lineRule="auto" w:line="168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ab/>
                        <w:t>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78555</wp:posOffset>
                </wp:positionH>
                <wp:positionV relativeFrom="page">
                  <wp:posOffset>7864475</wp:posOffset>
                </wp:positionV>
                <wp:extent cx="3465195" cy="12985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Power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>Power Points:_______ Multiplier:______ Adder:______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1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2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2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3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3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102.25pt;mso-wrap-distance-left:9.05pt;mso-wrap-distance-right:9.05pt;mso-wrap-distance-top:0pt;mso-wrap-distance-bottom:0pt;margin-top:619.25pt;mso-position-vertical-relative:page;margin-left:28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>Power Poi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>Power Points:_______ Multiplier:______ Adder:______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1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2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2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3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8155</wp:posOffset>
                </wp:positionH>
                <wp:positionV relativeFrom="page">
                  <wp:posOffset>9236075</wp:posOffset>
                </wp:positionV>
                <wp:extent cx="3068955" cy="8242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Sanity Corru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>Sanity Strength (SD temp stat):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64.9pt;mso-wrap-distance-left:9.05pt;mso-wrap-distance-right:9.05pt;mso-wrap-distance-top:0pt;mso-wrap-distance-bottom:0pt;margin-top:727.25pt;mso-position-vertical-relative:page;margin-left:3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>Sanity Corrup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>Sanity Strength (SD temp stat):_______________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78555</wp:posOffset>
                </wp:positionH>
                <wp:positionV relativeFrom="page">
                  <wp:posOffset>4755515</wp:posOffset>
                </wp:positionV>
                <wp:extent cx="3465195" cy="17907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Concussion H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>Total Hits: __________ Co Stat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1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2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2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-30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  <w:u w:val="single"/>
                              </w:rPr>
                              <w:t xml:space="preserve">     -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 unc.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 unc.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 unc.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pacing w:val="-16"/>
                                <w:sz w:val="18"/>
                                <w:szCs w:val="18"/>
                              </w:rPr>
                              <w:t>¨¨¨¨¨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16"/>
                                <w:sz w:val="18"/>
                                <w:szCs w:val="18"/>
                              </w:rPr>
                              <w:t xml:space="preserve">      unc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141pt;mso-wrap-distance-left:9.05pt;mso-wrap-distance-right:9.05pt;mso-wrap-distance-top:0pt;mso-wrap-distance-bottom:0pt;margin-top:374.45pt;mso-position-vertical-relative:page;margin-left:28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>Concussion Hi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>Total Hits: __________ Co Stat: ___________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1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2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2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-30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  <w:u w:val="single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  <w:u w:val="single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  <w:u w:val="single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  <w:u w:val="single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  <w:u w:val="single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  <w:u w:val="single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  <w:u w:val="single"/>
                        </w:rPr>
                        <w:t xml:space="preserve">     -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 unc.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 unc.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 unc.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;Symbol" w:cs="Wingdings;Symbol" w:ascii="Wingdings;Symbol" w:hAnsi="Wingdings;Symbol"/>
                          <w:spacing w:val="-16"/>
                          <w:sz w:val="18"/>
                          <w:szCs w:val="18"/>
                        </w:rPr>
                        <w:t>¨¨¨¨¨</w:t>
                      </w:r>
                      <w:r>
                        <w:rPr>
                          <w:rFonts w:eastAsia="Comic Sans MS" w:cs="Comic Sans MS" w:ascii="Comic Sans MS" w:hAnsi="Comic Sans MS"/>
                          <w:spacing w:val="-16"/>
                          <w:sz w:val="18"/>
                          <w:szCs w:val="18"/>
                        </w:rPr>
                        <w:t xml:space="preserve">      u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Broadway BT">
    <w:charset w:val="01"/>
    <w:family w:val="auto"/>
    <w:pitch w:val="variable"/>
  </w:font>
  <w:font w:name="Comic Sans MS">
    <w:charset w:val="01"/>
    <w:family w:val="script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ical" w:hAnsi="Technical" w:eastAsia="Technical" w:cs="Technical"/>
      <w:color w:val="auto"/>
      <w:sz w:val="24"/>
      <w:szCs w:val="24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keepLines/>
      <w:ind w:right="5040" w:hanging="0"/>
    </w:pPr>
    <w:rPr>
      <w:rFonts w:ascii="Desdemona" w:hAnsi="Desdemona" w:eastAsia="Desdemona" w:cs="Desdemona"/>
      <w:b/>
      <w:bCs/>
      <w:color w:val="FF00FF"/>
      <w:sz w:val="22"/>
      <w:szCs w:val="22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Broadway BT" w:hAnsi="Broadway BT" w:eastAsia="Broadway BT" w:cs="Broadway BT"/>
      <w:color w:val="00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6T21:09:00Z</dcterms:created>
  <dc:creator>Frederic H. Vinhage</dc:creator>
  <dc:description/>
  <dc:language>en-US</dc:language>
  <cp:lastModifiedBy>Jonas Persson</cp:lastModifiedBy>
  <cp:lastPrinted>1995-05-27T16:25:00Z</cp:lastPrinted>
  <dcterms:modified xsi:type="dcterms:W3CDTF">1997-02-08T01:16:00Z</dcterms:modified>
  <cp:revision>25</cp:revision>
  <dc:subject/>
  <dc:title>Moneys</dc:title>
</cp:coreProperties>
</file>